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/>
      </w:pPr>
      <w:r>
        <w:rPr/>
        <w:t>Połącz święto z datą, kiedy je obchodzimy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700</wp:posOffset>
                </wp:positionH>
                <wp:positionV relativeFrom="paragraph">
                  <wp:posOffset>123190</wp:posOffset>
                </wp:positionV>
                <wp:extent cx="2397760" cy="43053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Oj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pt;margin-top:9.7pt;width:188.75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Ojca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065</wp:posOffset>
                </wp:positionH>
                <wp:positionV relativeFrom="paragraph">
                  <wp:posOffset>67310</wp:posOffset>
                </wp:positionV>
                <wp:extent cx="1928495" cy="421640"/>
                <wp:effectExtent l="6985" t="63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4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Kobi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95pt;margin-top:5.3pt;width:151.8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Kobiet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85</wp:posOffset>
                </wp:positionH>
                <wp:positionV relativeFrom="paragraph">
                  <wp:posOffset>41275</wp:posOffset>
                </wp:positionV>
                <wp:extent cx="1585595" cy="43053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Dziad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5pt;margin-top:3.25pt;width:124.8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Dziadka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3135</wp:posOffset>
                </wp:positionH>
                <wp:positionV relativeFrom="paragraph">
                  <wp:posOffset>144780</wp:posOffset>
                </wp:positionV>
                <wp:extent cx="2592070" cy="42926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Dziec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05pt;margin-top:11.4pt;width:204.05pt;height: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Dziecka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330</wp:posOffset>
                </wp:positionH>
                <wp:positionV relativeFrom="paragraph">
                  <wp:posOffset>27940</wp:posOffset>
                </wp:positionV>
                <wp:extent cx="2383155" cy="421640"/>
                <wp:effectExtent l="6985" t="6350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4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Mat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9pt;margin-top:2.2pt;width:187.6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Matki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0545</wp:posOffset>
                </wp:positionH>
                <wp:positionV relativeFrom="paragraph">
                  <wp:posOffset>165735</wp:posOffset>
                </wp:positionV>
                <wp:extent cx="1831975" cy="43053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Bab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35pt;margin-top:13.05pt;width:144.2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Babci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</wp:posOffset>
                </wp:positionH>
                <wp:positionV relativeFrom="paragraph">
                  <wp:posOffset>118110</wp:posOffset>
                </wp:positionV>
                <wp:extent cx="2261870" cy="421640"/>
                <wp:effectExtent l="6350" t="635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4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Prima April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5pt;margin-top:9.3pt;width:178.05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Prima Aprilis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1665</wp:posOffset>
                </wp:positionH>
                <wp:positionV relativeFrom="paragraph">
                  <wp:posOffset>98425</wp:posOffset>
                </wp:positionV>
                <wp:extent cx="2044065" cy="43053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Chłopa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8.95pt;margin-top:7.75pt;width:160.9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Chłopaka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-426" w:hanging="0"/>
        <w:contextualSpacing/>
        <w:rPr/>
      </w:pPr>
      <w:r>
        <w:rPr/>
        <w:drawing>
          <wp:inline distT="0" distB="0" distL="0" distR="0">
            <wp:extent cx="1162050" cy="1438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4382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438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438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438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4382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4382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4382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RZYNALEŻNOŚĆ DO RODZINY I SPOŁECZNOŚCI LOKALNEJ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3:00Z</dcterms:created>
  <dc:creator>EUROFORUM</dc:creator>
  <dc:description/>
  <cp:keywords/>
  <dc:language>en-US</dc:language>
  <cp:lastModifiedBy>Euro-forum.com.pl</cp:lastModifiedBy>
  <cp:lastPrinted>2015-08-03T09:14:00Z</cp:lastPrinted>
  <dcterms:modified xsi:type="dcterms:W3CDTF">2015-08-03T07:14:00Z</dcterms:modified>
  <cp:revision>4</cp:revision>
  <dc:subject/>
  <dc:title/>
</cp:coreProperties>
</file>